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"/>
        <w:gridCol w:w="6258"/>
        <w:gridCol w:w="1134"/>
        <w:gridCol w:w="993"/>
        <w:gridCol w:w="992"/>
      </w:tblGrid>
      <w:tr>
        <w:trPr>
          <w:trHeight w:val="2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1379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 решению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брания депутатов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 28.07.2022г. № 28 «О внесении изменений и дополн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шение Собрания депутатов Новоалександр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 27.12.2021 г. № 1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"О бюджете Новоалександ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льского поселения Азов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45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на финансирование расходов, связанных с зимним содержание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10028380 244 225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 0409 0420028390 244 225– 185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доходов: 9512024001410 0000150 – 4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64" w:type="dxa"/>
            <w:gridSpan w:val="5"/>
            <w:tcBorders/>
          </w:tcPr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4362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3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брания депутатов –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 Новоалександровского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9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CityLine</cp:lastModifiedBy>
  <cp:lastPrinted>2022-07-22T10:54:00Z</cp:lastPrinted>
  <dcterms:modified xsi:type="dcterms:W3CDTF">2022-07-26T07:59:00Z</dcterms:modified>
  <cp:revision>133</cp:revision>
  <dc:subject/>
  <dc:title/>
</cp:coreProperties>
</file>